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добиване на нови технологии за въвеждане на кръгови модели във ВАС ПРО ООД по 3 обособени позиции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1: Ролко - огъваща машина - 1 бро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2: CNC Хидравлична абкантпреса - 1 бро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3: Автоматична линия за изработване на тръби с диаметър D=100 мм - 1 бро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добиване на нови технологии за въвеждане на кръгови модели във ВАС ПРО ООД по 3 обособени позиции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1: Ролко - огъваща машина - 1 бро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2: CNC Хидравлична абкантпреса - 1 бро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3: Автоматична линия за изработване на тръби с диаметър D=100 мм - 1 бр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БОСОБЕНА ПОЗИЦИЯ: ……………………………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ОП1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Ролко - огъваща машина - 1 б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Задължителни минимални технически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за обработка на ламарина с дебелина по спецификация - медна, поцинкована и с цветно полиестерно покрит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пулт за цифрово управлен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електронно измерване на дължината със стъпка 1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LC- контрол с цветно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ензорно табло за напълно автоматична рабо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моторизиран ролков нож за напречно рязан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ширина на листа: 300-800 мм безстъпково регулируе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подвижност: на 4 колела (2 от които се управляват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продуктивност: около 14м/ ми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задвижващ мотор: 2,2 kW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волтаж: 400 V, 50 Hz, 3-фаз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белина на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*стомана 400N/мм2: max. 0,70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*неръждаема стомана: 0,50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*цветни метали: 0,80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ОП 2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NC Хидравлична абкантпреса - 1 б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Задължителни минимални технически характерист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силие на сгъване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100 </w:t>
            </w:r>
            <w:r>
              <w:rPr>
                <w:rFonts w:cs="Times New Roman" w:ascii="Times New Roman" w:hAnsi="Times New Roman"/>
                <w:bCs/>
                <w:szCs w:val="24"/>
              </w:rPr>
              <w:t>t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ължина на сгъване ( A )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305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азстояние межу колоните ( B )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260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корост при бърз ход по ос У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200 </w:t>
            </w:r>
            <w:r>
              <w:rPr>
                <w:rFonts w:cs="Times New Roman" w:ascii="Times New Roman" w:hAnsi="Times New Roman"/>
                <w:bCs/>
                <w:szCs w:val="24"/>
              </w:rPr>
              <w:t>mm / se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корост при работен ход по ос У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10 </w:t>
            </w:r>
            <w:r>
              <w:rPr>
                <w:rFonts w:cs="Times New Roman" w:ascii="Times New Roman" w:hAnsi="Times New Roman"/>
                <w:bCs/>
                <w:szCs w:val="24"/>
              </w:rPr>
              <w:t>mm / se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корост при обратен ход по ос У mm / sec 2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ветъл отвор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530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Ход на ножа (C)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265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ълбочина на отвора в страните ( E )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410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едни опор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2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б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пори на задния упор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2 </w:t>
            </w:r>
            <w:r>
              <w:rPr>
                <w:rFonts w:cs="Times New Roman" w:ascii="Times New Roman" w:hAnsi="Times New Roman"/>
                <w:bCs/>
                <w:szCs w:val="24"/>
              </w:rPr>
              <w:t>б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корост при ход по ос Х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500 </w:t>
            </w:r>
            <w:r>
              <w:rPr>
                <w:rFonts w:cs="Times New Roman" w:ascii="Times New Roman" w:hAnsi="Times New Roman"/>
                <w:bCs/>
                <w:szCs w:val="24"/>
              </w:rPr>
              <w:t>mm/se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Ход по ос Х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65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имална скорост при ход по ос R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350 </w:t>
            </w:r>
            <w:r>
              <w:rPr>
                <w:rFonts w:cs="Times New Roman" w:ascii="Times New Roman" w:hAnsi="Times New Roman"/>
                <w:bCs/>
                <w:szCs w:val="24"/>
              </w:rPr>
              <w:t>mm/se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Ход по ос R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250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исочина ( H )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275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Ширина ( W )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168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Дължина ( L )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420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гло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kg max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ОП3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Автоматична линия за изработване на тръби с диаметър D=100 мм - 1 б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Задължителни минимални технически характерист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змотаващо устройство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- 1 бр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. тегло на рулона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2 </w:t>
            </w:r>
            <w:r>
              <w:rPr>
                <w:rFonts w:cs="Times New Roman" w:ascii="Times New Roman" w:hAnsi="Times New Roman"/>
                <w:bCs/>
                <w:szCs w:val="24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.диаметър на рулона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Cs w:val="24"/>
              </w:rPr>
              <w:t>1400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m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. широчина на рулона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– 450 </w:t>
            </w:r>
            <w:r>
              <w:rPr>
                <w:rFonts w:cs="Times New Roman" w:ascii="Times New Roman" w:hAnsi="Times New Roman"/>
                <w:bCs/>
                <w:szCs w:val="24"/>
              </w:rPr>
              <w:t>m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матър за закрепване mm 450 - 6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овъчен участък – 1 бр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рой станции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белина на листа mm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ерна стомана 0.5-0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оцинкована стомана: 0.45-0.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iZn: 0.55-0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д: 0.55-0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луминий: 0.6-0.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корост на подаване m/min 10-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ип на предавката вериж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илотина за отрязване на детайла (ексцентриков тип) – 1 бр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CIDFont+F3;Calibri" w:ascii="CIDFont+F3;Calibri" w:hAnsi="CIDFont+F3;Calibri"/>
                <w:sz w:val="23"/>
                <w:szCs w:val="23"/>
                <w:lang w:val="en-US"/>
              </w:rPr>
              <w:t>D=100m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са за разтоварване – 1 бр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ължина mm 6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Задвижване пн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Cs w:val="24"/>
              </w:rPr>
              <w:t>вматич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идравлична станция – 1 бр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LC управление – 1 бр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en-US"/>
              </w:rPr>
              <w:t>Последователно въвеждане на прогр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en-US"/>
              </w:rPr>
              <w:t>Запаметяване до 100 програм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val="en-US"/>
              </w:rPr>
              <w:t>Сензорен / touchscreen екран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position w:val="8"/>
                <w:sz w:val="23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position w:val="8"/>
                <w:sz w:val="23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Оферти, които не могат да покрият която и да е от минималните технически характеристики по задание за определени ОП, няма да бъдат оценява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Важи за всички обособени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ния към гаранционната и извънгаранционната поддръжка (ако е приложимо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Време за реакция при установяване на проблем (в часове)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Мин:  12 час (вкл.)   и Макс.: 48 часа (вкл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я, които са за срок по-малък от 12 часа и повече от 48 часа ще бъдат отстранявани от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2. Срок на гаранцията (в месеци): Мин:  12 месеца(вкл.)  и Макс: 60 месеца (вк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я, които са за срок по-малък от 12 месеца и повече от 60 месеца ще бъдат отстранявани от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Важи за всички обособени позици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рудването следва да бъде придружено о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Технически паспорт или еквивалентен документ съдържащ информация за техническите и функционални характеристики на активите;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Гаранционна карта;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- Инструкция за експлоатация на български език и/или английски език (на хартиен или електронен носит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оставчикът трябва да предложи безплатно обучение на персонала на  Възложителя за експлоатация на оборудването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Срок за изпълне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 месеца (дванадесет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считано от датата на сключване на договора за доставка, но не по-късно от крайния срок за изпълнение на Договора за финансира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50 % (авансово)  от общата стойност на всяка обособена позиция по съответния договор за доставка, платими до 15 календарни дни след подписване на договора за доставка 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0 %  от общата стойност на всяка обособена позиция по съответния договор за доставка, платими до 15 календарни дни след изпратено уведомление за експедиция на актива от страна на Изпълнителя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10% от  общата стойност на всяка обособена позиция по съответния договор за доставка, платими до 15 календарни дни след монтаж, инсталация и въвеждане в експлоатация на оборудването по съответната позиция и подписване на приемо-предавателен протокол, срещу издаване на проформа фактура/фактура за акти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 xml:space="preserve">общата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единичната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IDFont+F3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148021205"/>
    <w:bookmarkStart w:id="1" w:name="_Hlk148021204"/>
    <w:r>
      <w:rPr>
        <w:i/>
        <w:sz w:val="18"/>
        <w:szCs w:val="18"/>
      </w:rPr>
      <w:t xml:space="preserve">------------ </w:t>
    </w:r>
    <w:r>
      <w:rPr>
        <w:sz w:val="18"/>
        <w:szCs w:val="18"/>
      </w:rPr>
      <w:t>https://www.nextgeneration.bg/</w:t>
    </w:r>
    <w:r>
      <w:rPr>
        <w:i/>
        <w:sz w:val="18"/>
        <w:szCs w:val="18"/>
      </w:rPr>
      <w:t>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bookmarkStart w:id="2" w:name="_Hlk138163677"/>
    <w:bookmarkEnd w:id="2"/>
    <w:r>
      <w:rPr>
        <w:i/>
        <w:sz w:val="18"/>
        <w:szCs w:val="18"/>
      </w:rPr>
      <w:t xml:space="preserve">Договор за финансиране BG-RRP-3.008-0570-C01 Подкрепа за прехода към кръгова икономика “ </w:t>
    </w:r>
    <w:r>
      <w:rPr>
        <w:i/>
        <w:iCs/>
        <w:sz w:val="18"/>
        <w:szCs w:val="18"/>
      </w:rPr>
      <w:t>финансиран от Европейския съюз – NextGenerationEU</w:t>
    </w:r>
    <w:r>
      <w:rPr>
        <w:i/>
        <w:sz w:val="18"/>
        <w:szCs w:val="18"/>
      </w:rPr>
      <w:t>. Този документ е създаден с финансовата подкрепа на Европейския съюз – NextGenerationEU. Цялата отговорност за съдържанието на документа се носи от „ Вас Про“ ООД  и при никакви обстоятелства не може да се приема, че този документ отразява официалното становище на Европейския съюз и МИР.“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  <w:lang w:eastAsia="en-GB"/>
      </w:rPr>
    </w:pPr>
    <w:r>
      <w:rPr>
        <w:rFonts w:cs="Times New Roman" w:ascii="Times New Roman" w:hAnsi="Times New Roman"/>
        <w:i/>
        <w:sz w:val="18"/>
        <w:szCs w:val="18"/>
        <w:lang w:eastAsia="en-GB"/>
      </w:rPr>
    </w:r>
    <w:bookmarkStart w:id="3" w:name="_Hlk138163677"/>
    <w:bookmarkStart w:id="4" w:name="_Hlk138163677"/>
    <w:bookmarkEnd w:id="4"/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bookmarkStart w:id="5" w:name="_Hlk148021205"/>
    <w:bookmarkStart w:id="6" w:name="_Hlk148021204"/>
    <w:r>
      <w:rPr>
        <w:rFonts w:cs="Times New Roman" w:ascii="Times New Roman" w:hAnsi="Times New Roman"/>
        <w:i/>
        <w:sz w:val="20"/>
      </w:rPr>
      <w:tab/>
    </w:r>
    <w:bookmarkEnd w:id="5"/>
    <w:bookmarkEnd w:id="6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01752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2640" cy="9372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2">
    <w:name w:val="Редакция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18:00Z</dcterms:created>
  <dc:creator>a.toteva</dc:creator>
  <dc:description/>
  <cp:keywords/>
  <dc:language>en-US</dc:language>
  <cp:lastModifiedBy>Valia Panova</cp:lastModifiedBy>
  <cp:lastPrinted>2011-03-22T17:11:00Z</cp:lastPrinted>
  <dcterms:modified xsi:type="dcterms:W3CDTF">2024-08-27T13:18:00Z</dcterms:modified>
  <cp:revision>2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77330071a34553ab5f7caf52e9e0fb14fcfd368aa49b6c622875c6f756f99d</vt:lpwstr>
  </property>
</Properties>
</file>